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1 (нова редакці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____/202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Ніжинської міської ради, комунальні заклади, управління, відділи, управління культури і туризму, фінансове управління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ОТГ, кошти інших джерел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84 05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917 0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67 0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84 05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917 0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67 0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Style18"/>
        <w:spacing w:lineRule="auto" w:line="276" w:before="0" w:after="0"/>
        <w:ind w:firstLine="360"/>
        <w:jc w:val="both"/>
        <w:rPr/>
      </w:pPr>
      <w:r>
        <w:rPr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(виготовлення (придбання) стелажного обладнання та його монтаж в архівосховищах другого і четвертого поверхів приміщення відділу Державного архіву області в м. Ніжині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09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0-04-02T15:11:00Z</cp:lastPrinted>
  <dcterms:modified xsi:type="dcterms:W3CDTF">2020-04-24T10:31:00Z</dcterms:modified>
  <cp:revision>2</cp:revision>
  <dc:subject/>
  <dc:title/>
</cp:coreProperties>
</file>